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екту Соглашения о передаче полномочий органов местного самоуправления сельского поселения Караул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а 2026 - 2027 год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Передача полномочий на уровень муниципального района осуществляется ежегодно в целях гарантированного централизованного завоза топливно-энергетических ресурсов для обеспечения углем </w:t>
      </w:r>
      <w:r>
        <w:rPr>
          <w:sz w:val="26"/>
          <w:szCs w:val="26"/>
        </w:rPr>
        <w:t xml:space="preserve">административных зданий Администрации поселения (территориальных отделов), находящихся в поселках сельского поселения Караул. 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 2025 год между Таймырским Долгано-Ненецким муниципальным районом и сельским поселением </w:t>
      </w:r>
      <w:r>
        <w:rPr>
          <w:bCs/>
          <w:sz w:val="26"/>
          <w:szCs w:val="26"/>
        </w:rPr>
        <w:t>Караул заключено Соглашение о передаче полномочий органов местного самоуправления сельского поселения Караул органам местного самоуправления Таймырского Долгано-Ненецкого муниципального района по организации завоза угля для учреждений культуры и административных зданий Администрации поселения, находящихся в поселках сельского поселения Караул, для проведения отопительного периода 2025 – 2026 годов, утвержденное Решением Таймырского Долгано-Ненецкого районного Совета депутатов от 19.11.2024              № 03-064. Срок действия Соглашения истекает 31.12.2025.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Главы муниципального района                                                                  С.В. Шарон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6"/>
          <w:szCs w:val="26"/>
        </w:rPr>
        <w:t xml:space="preserve">Финансово-экономическое обоснование к проекту </w:t>
      </w:r>
      <w:r>
        <w:rPr>
          <w:b/>
          <w:bCs/>
          <w:sz w:val="26"/>
          <w:szCs w:val="26"/>
        </w:rPr>
        <w:t>Соглашения о передаче полномочий органов местного самоуправления сельского поселения Караул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2026 - 2027 годов»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В целях реализации мероприятий по организации завоза угля для обеспечения в отопительном периоде 2026 - 2027 годов административные здания </w:t>
      </w:r>
      <w:r>
        <w:rPr>
          <w:bCs/>
          <w:sz w:val="26"/>
          <w:szCs w:val="26"/>
        </w:rPr>
        <w:t xml:space="preserve">Администрации поселения (территориальные отделы) </w:t>
      </w:r>
      <w:r>
        <w:rPr>
          <w:color w:val="000000"/>
          <w:sz w:val="26"/>
          <w:szCs w:val="26"/>
        </w:rPr>
        <w:t xml:space="preserve">планируются средства в сумме </w:t>
      </w:r>
      <w:r>
        <w:rPr>
          <w:sz w:val="26"/>
          <w:szCs w:val="26"/>
        </w:rPr>
        <w:t xml:space="preserve">10 836,78 </w:t>
      </w:r>
      <w:r>
        <w:rPr>
          <w:color w:val="000000"/>
          <w:sz w:val="26"/>
          <w:szCs w:val="26"/>
        </w:rPr>
        <w:t xml:space="preserve">тыс. рублей, финансовое обеспечение осуществления передаваемых полномочий осуществляется за счет средств бюджета единой территории вновь образованного Таймырского Долгано-Ненецкого муниципального округа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цен 2026 – 2027 годов по п.Усть-Порт, п.Воронцово, п.Байкаловск на 2025 год получена информация о прогнозируемой стоимости доставки 1 тн от МП «Таймыр» (</w:t>
      </w:r>
      <w:r>
        <w:rPr>
          <w:sz w:val="26"/>
          <w:szCs w:val="26"/>
          <w:lang w:val="en-US"/>
        </w:rPr>
        <w:t>прилагается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асчет объемов и стоимости завоза угля каменного для проведения отопительного периода   2026 – 2027 годов указан в приложении к финансово-экономическому обоснова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2 л. в 1 экз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3:58:00Z</dcterms:created>
  <dc:creator>guk 1</dc:creator>
  <dc:description/>
  <cp:keywords/>
  <dc:language>en-US</dc:language>
  <cp:lastModifiedBy>kotlyarova</cp:lastModifiedBy>
  <cp:lastPrinted>2025-11-21T14:18:00Z</cp:lastPrinted>
  <dcterms:modified xsi:type="dcterms:W3CDTF">2025-11-21T07:18:00Z</dcterms:modified>
  <cp:revision>3</cp:revision>
  <dc:subject/>
  <dc:title>ПОЯСНИТЕЛЬНАЯ ЗАПИСКА</dc:title>
</cp:coreProperties>
</file>